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EL COLOMBIANO (Medellín)</w:t>
      </w:r>
    </w:p>
    <w:p>
      <w:pPr>
        <w:pStyle w:val="Normal"/>
        <w:rPr>
          <w:rFonts w:ascii="Verdana" w:hAnsi="Verdana" w:cs="Verdana"/>
          <w:sz w:val="20"/>
          <w:szCs w:val="20"/>
        </w:rPr>
      </w:pPr>
      <w:r>
        <w:rPr>
          <w:rStyle w:val="Titulo1"/>
          <w:rFonts w:cs="Verdana" w:ascii="Verdana" w:hAnsi="Verdana"/>
          <w:b w:val="false"/>
          <w:color w:val="000000"/>
          <w:sz w:val="20"/>
          <w:szCs w:val="20"/>
        </w:rPr>
        <w:t>“</w:t>
      </w:r>
      <w:r>
        <w:rPr>
          <w:rStyle w:val="Titulo1"/>
          <w:rFonts w:cs="Verdana" w:ascii="Verdana" w:hAnsi="Verdana"/>
          <w:b w:val="false"/>
          <w:color w:val="000000"/>
          <w:sz w:val="20"/>
          <w:szCs w:val="20"/>
        </w:rPr>
        <w:t>Don Mario" amenaza la reinserción</w:t>
      </w:r>
    </w:p>
    <w:p>
      <w:pPr>
        <w:pStyle w:val="Normal"/>
        <w:rPr>
          <w:rFonts w:ascii="Verdana" w:hAnsi="Verdana" w:cs="Verdana"/>
          <w:sz w:val="20"/>
          <w:szCs w:val="20"/>
        </w:rPr>
      </w:pPr>
      <w:r>
        <w:rPr>
          <w:rFonts w:cs="Verdana" w:ascii="Verdana" w:hAnsi="Verdana"/>
          <w:sz w:val="20"/>
          <w:szCs w:val="20"/>
        </w:rPr>
        <w:t>13 de abril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rStyle w:val="Titulo1"/>
          <w:rFonts w:cs="Verdana" w:ascii="Verdana" w:hAnsi="Verdana"/>
          <w:sz w:val="24"/>
          <w:szCs w:val="24"/>
        </w:rPr>
        <w:t>"Don Mario" amenaza la reinserción</w:t>
      </w:r>
    </w:p>
    <w:p>
      <w:pPr>
        <w:pStyle w:val="Normal"/>
        <w:rPr/>
      </w:pPr>
      <w:r>
        <w:rPr>
          <w:rFonts w:cs="Verdana" w:ascii="Verdana" w:hAnsi="Verdana"/>
          <w:sz w:val="20"/>
          <w:szCs w:val="20"/>
        </w:rPr>
        <w:br/>
        <w:t>Por</w:t>
        <w:br/>
      </w:r>
      <w:hyperlink r:id="rId2">
        <w:r>
          <w:rPr>
            <w:rStyle w:val="InternetLink"/>
            <w:rFonts w:cs="Arial" w:ascii="Verdana" w:hAnsi="Verdana"/>
            <w:b/>
            <w:bCs/>
            <w:sz w:val="20"/>
            <w:szCs w:val="20"/>
          </w:rPr>
          <w:t>Juan Carlos Monroy Giraldo</w:t>
        </w:r>
        <w:r>
          <w:rPr>
            <w:rStyle w:val="InternetLink"/>
            <w:rFonts w:cs="Verdana" w:ascii="Verdana" w:hAnsi="Verdana"/>
            <w:b/>
            <w:bCs/>
            <w:sz w:val="20"/>
            <w:szCs w:val="20"/>
            <w:u w:val="single"/>
          </w:rPr>
          <w:br/>
        </w:r>
      </w:hyperlink>
      <w:r>
        <w:rPr>
          <w:rFonts w:cs="Verdana" w:ascii="Verdana" w:hAnsi="Verdana"/>
          <w:sz w:val="20"/>
          <w:szCs w:val="20"/>
        </w:rPr>
        <w:t xml:space="preserve">Medellín </w:t>
        <w:br/>
        <w:br/>
        <w:t>La captura de dos desmovilizados de las autodefensas que balearon a otro reinsertado en el barrio Caicedo, a finales de marzo, confirmó no solo el interés de Daniel Rendón, alias "don Mario" y su grupo de expandirse a Medellín, sino de reclutar a los desmovilizados de la ciudad.</w:t>
        <w:br/>
        <w:br/>
        <w:t>Aunque las informaciones sobre los tentáculos de "don Mario" en la ciudad vienen desde el año pasado, el intento de asesinato reveló la amenaza que existe sobre los reinsertados en la ciudad que se han rehusado a sumarse a la banda de Rendón.</w:t>
        <w:br/>
        <w:br/>
        <w:t>Según denuncian los líderes de los desmovilizados en la comuna 8, alias "don Mario" declaró "objetivo militar a los 16 coordinadores de la zona, porque rechazamos su oferta de rearmarnos y trabajar para ese grupo en el sector".</w:t>
        <w:br/>
        <w:br/>
        <w:t xml:space="preserve">La oferta del grupo ilegal habría llegado a través de personas que habitaron en el pasado en la comuna, entre ellos algunos desmovilizados que contactaron a los ex Auc residentes en el sector. </w:t>
        <w:br/>
        <w:br/>
        <w:t>"Nosotros estamos comprometidos con la paz y el proceso de reinserción y por eso rechazamos cualquier intento de reclutarnos (...) estamos muy preocupados y ya denunciamos esto a las autoridades", dijo un desmovilizado y líder comunitario de La Sierra.</w:t>
        <w:br/>
        <w:br/>
      </w:r>
      <w:r>
        <w:rPr>
          <w:rStyle w:val="StrongEmphasis"/>
          <w:rFonts w:cs="Arial" w:ascii="Verdana" w:hAnsi="Verdana"/>
          <w:sz w:val="20"/>
          <w:szCs w:val="20"/>
        </w:rPr>
        <w:t>Enviados de "don Mario"</w:t>
      </w:r>
      <w:r>
        <w:rPr>
          <w:rFonts w:cs="Verdana" w:ascii="Verdana" w:hAnsi="Verdana"/>
          <w:sz w:val="20"/>
          <w:szCs w:val="20"/>
        </w:rPr>
        <w:br/>
        <w:t>Según la investigación de la Policía, los hechos ocurrieron el pasado 22 de marzo en la terminal de buses de Caicedo, cuando un desmovilizado del bloque Héroes de Granada le pagó tres millones de pesos y le dio una arma de fuego a otro reinsertado para que asesinara a varios desmovilizados que habitan el sector.</w:t>
        <w:br/>
        <w:br/>
        <w:t>El atentado falló y se produjo un cruce de disparos en el que resultaron heridos él, su blanco y otra persona que se enfrentó a tiros con el agresor. La Policía reaccionó y capturó en el sitio al desmovilizado.</w:t>
        <w:br/>
        <w:br/>
        <w:t>La delación de éste permitió a las autoridades capturar al autor intelectual del intento de homicidio. Ambos confesaron que trabajaban para "don Mario" y tenían como misión reclutar desmovilizados en la comuna 8 para el grupo ilegal.</w:t>
        <w:br/>
        <w:br/>
        <w:t>El desmovilizado que ordenó los asesinatos se desmovilizó en 2005 con el bloque Héroes de Granada e hizo parte de las mesas de trabajo en la comuna 8, con el objetivo de liderar proyectos en beneficio de la comunidad.</w:t>
        <w:br/>
        <w:br/>
        <w:t>Pero dos años después fue expulsado del proceso de reinserción debido a su mal comportamiento. Además, según la Policía, delinquía con el cobro de vacunas, extorsiones y manejo de plazas de vicio como jefe de la banda La Cañada, que opera en la comuna 8 a través del expendio de alucinógenos y el sicariato.</w:t>
        <w:br/>
        <w:br/>
        <w:t>La Corporación Democracia, que agrupa a los desmovilizados de las autodefensas en Medellín, confirmó la denuncia de los demovilizados que habitan la zona y desarrollan su proceso de reinserción con proyectos comunitarios en los distintos barrios.</w:t>
        <w:br/>
        <w:br/>
        <w:t xml:space="preserve">Pero según el vocero de la Corporación, Giovanny Marín, la amenaza que afrontan los desmovilizados no solo se evidencia en la comuna 8, sino en toda la ciudad, por lo que señala, "hay que lanzar un s.o.s a las autoridades de Medellín y el Gobierno Nacional". </w:t>
        <w:br/>
        <w:br/>
        <w:t xml:space="preserve">"Es una preocupación latente que tenemos y que hemos trasladado a las autoridades para que investiguen. Este intento de 'don Mario' de extenderse a Medellín no solo se ha dado en la comuna 8, sino en toda la ciudad, en especial en la zona nororiental y es una amenaza no solo para el proceso de reinserción, sino para Medellín", indicó Marín. </w:t>
        <w:br/>
        <w:br/>
        <w:t xml:space="preserve">Sobre las informaciones de las autoridades que señalan que en la comuna 8 existiría un enfrentamiento entre combos, uno de ellos liderado por alias "Memín" (reinsertado del bloque Cacique Nutibara), Marín desmintió los señalamientos. </w:t>
        <w:br/>
        <w:br/>
      </w:r>
      <w:r>
        <w:rPr>
          <w:rStyle w:val="StrongEmphasis"/>
          <w:rFonts w:cs="Arial" w:ascii="Verdana" w:hAnsi="Verdana"/>
          <w:sz w:val="20"/>
          <w:szCs w:val="20"/>
        </w:rPr>
        <w:t>Cifras de la reinserción</w:t>
      </w:r>
      <w:r>
        <w:rPr>
          <w:rFonts w:cs="Verdana" w:ascii="Verdana" w:hAnsi="Verdana"/>
          <w:sz w:val="20"/>
          <w:szCs w:val="20"/>
        </w:rPr>
        <w:br/>
        <w:t xml:space="preserve">La Alcaldía de Medellín, a través de la oficina de Paz y Reconciliación, conoce la situación y la denuncia de los desmovilizados en torno a los asomos de la banda de "don Mario" en la ciudad y su intento de reclutar desmovilizados. </w:t>
        <w:br/>
        <w:br/>
        <w:t>"Hemos conocido de estas amenazas y las hemos transmitido a los organismos competentes para que investiguen, porque creemos que existe una combinación entre amenazas reales y algunos temores infundados generados por el temor que despiertan las muertes que se han presentado", aseguró Jorge Gaviria, director del programa de Paz y Reconciliación de Medellín.</w:t>
        <w:br/>
        <w:br/>
        <w:t>Esta dependencia tiene registrados a 4.195 desmovilizados de las Auc y 720 de las guerrillas. Del primer grupo hay 2.805 estudiando, 1.865 trabajando y 3.541 de ellos asisten a los talleres sicosociales. En contraste, 250 han sido detenidos por volver a delinquir. Hasta mediados de marzo, 175 habían sido asesinados.</w:t>
        <w:br/>
        <w:br/>
        <w:t>Con 477 desmovilizados, la comuna 8 es la zona con mayor número de población reinsertada de la ciudad, del total de 4.195 registrados por la Alcaldía de Medellín.</w:t>
        <w:br/>
        <w:br/>
        <w:t>Frente a las denuncias de algunos habitantes y organizaciones sociales sobre desplazamiento, amenazas, extorsiones y algunas muertes, las autoridades señalan que se deben a disputas por plazas de vicio y venganzas entre combos delincuenciales, sin que esto signifique un rearme o "control paramilitar".</w:t>
        <w:br/>
        <w:br/>
        <w:t xml:space="preserve">Según la Policía, en la comuna 8 se han identificado seis combos delincuenciales: Los Praga, Los Conejos, La Cañada, La Mansión, Banda Roja y el combo de "Memín". Desde el año pasado, han sido capturados una veintena de integrantes de estos grupos. </w:t>
        <w:br/>
        <w:br/>
      </w:r>
      <w:r>
        <w:rPr>
          <w:rStyle w:val="StrongEmphasis"/>
          <w:rFonts w:cs="Arial" w:ascii="Verdana" w:hAnsi="Verdana"/>
          <w:sz w:val="20"/>
          <w:szCs w:val="20"/>
        </w:rPr>
        <w:t>La opinión</w:t>
      </w:r>
      <w:r>
        <w:rPr>
          <w:rFonts w:cs="Verdana" w:ascii="Verdana" w:hAnsi="Verdana"/>
          <w:b/>
          <w:bCs/>
          <w:sz w:val="20"/>
          <w:szCs w:val="20"/>
        </w:rPr>
        <w:br/>
      </w:r>
      <w:r>
        <w:rPr>
          <w:rStyle w:val="StrongEmphasis"/>
          <w:rFonts w:cs="Arial" w:ascii="Verdana" w:hAnsi="Verdana"/>
          <w:sz w:val="20"/>
          <w:szCs w:val="20"/>
        </w:rPr>
        <w:t>Jorge Gaviria, director del programa de Paz y Reconciliación.</w:t>
      </w:r>
      <w:r>
        <w:rPr>
          <w:rFonts w:cs="Verdana" w:ascii="Verdana" w:hAnsi="Verdana"/>
          <w:sz w:val="20"/>
          <w:szCs w:val="20"/>
        </w:rPr>
        <w:br/>
        <w:t>“El proceso de reinserción en Medellín ha sido exitoso, pero hemos sido claros y quienes siendo beneficiarios del programa han sido sorprendidos delinquiendo fueron apartados del proceso y están siendo judicializados por autoridades”.</w:t>
      </w:r>
    </w:p>
    <w:p>
      <w:pPr>
        <w:pStyle w:val="NormalWeb"/>
        <w:spacing w:before="280" w:after="280"/>
        <w:rPr/>
      </w:pPr>
      <w:r>
        <w:rPr>
          <w:rStyle w:val="StrongEmphasis"/>
          <w:rFonts w:cs="Arial" w:ascii="Verdana" w:hAnsi="Verdana"/>
          <w:sz w:val="20"/>
          <w:szCs w:val="20"/>
        </w:rPr>
        <w:t>Edwin Tapias, desmovilizado y presidente JAC del barrio La Sierra.</w:t>
      </w:r>
      <w:r>
        <w:rPr>
          <w:rFonts w:cs="Verdana" w:ascii="Verdana" w:hAnsi="Verdana"/>
          <w:sz w:val="20"/>
          <w:szCs w:val="20"/>
        </w:rPr>
        <w:br/>
        <w:t>“Hay preocupación porque la mayoría de desmovilizados creemos en el proceso de reinserción de Medellín. Venimos trabajando con nuestras comunidades, reparando y no aceptamos que ningún grupo armado quiera sacarnos de ese cami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Titulo1">
    <w:name w:val="titulo1"/>
    <w:basedOn w:val="Fuentedeprrafopredeter"/>
    <w:qFormat/>
    <w:rPr>
      <w:rFonts w:ascii="Times New Roman" w:hAnsi="Times New Roman" w:cs="Times New Roman"/>
      <w:b/>
      <w:bCs/>
      <w:color w:val="333366"/>
      <w:sz w:val="45"/>
      <w:szCs w:val="45"/>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mo@elcolombiano.com.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15:00Z</dcterms:created>
  <dc:creator>PBIMedellin</dc:creator>
  <dc:description/>
  <cp:keywords/>
  <dc:language>en-US</dc:language>
  <cp:lastModifiedBy>comunicaciones</cp:lastModifiedBy>
  <dcterms:modified xsi:type="dcterms:W3CDTF">2008-10-07T17:38:00Z</dcterms:modified>
  <cp:revision>3</cp:revision>
  <dc:subject/>
  <dc:title>080413 (El Colombiano) “Don Mario" amenaza la reinserción</dc:title>
</cp:coreProperties>
</file>